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/>
      </w:pPr>
      <w:r>
        <w:rPr>
          <w:b/>
        </w:rPr>
        <w:t xml:space="preserve">ТЕМАТИЧЕСКОЕ ПОУРОЧНОЕ ПЛАНИРОВАНИЕ – </w:t>
      </w:r>
      <w:r>
        <w:rPr>
          <w:sz w:val="28"/>
          <w:szCs w:val="28"/>
        </w:rPr>
        <w:t>письмо</w:t>
      </w:r>
      <w:r>
        <w:rPr/>
        <w:t xml:space="preserve">  </w:t>
      </w:r>
      <w:r>
        <w:rPr>
          <w:b/>
        </w:rPr>
        <w:t xml:space="preserve">по прописям к «Русской Азбуке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/авт.В.Г.Горецкий и др./ 4 часа в неделю + 1 час чистописания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5400"/>
        <w:gridCol w:w="4860"/>
        <w:gridCol w:w="189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Н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1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2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3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4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5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 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-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/6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7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 8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-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-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9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-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10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-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- 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11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-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12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-5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-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13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- 5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14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-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-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15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16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-71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72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17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-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-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18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-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-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19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-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-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20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-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21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22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-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-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комство с прописью. Прямая наклонная вертикальная и горизонтальная лин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овал. Овал.линия с четвертным ова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ьшая линия с закруглением вниз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ленькая линия с закруглением вниз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Чистописание /занятие1</w:t>
            </w:r>
            <w:r>
              <w:rPr>
                <w:i/>
              </w:rPr>
              <w:t>/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исьмо элементов букв. Плавные лин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ьшая линия с закруглением внизу. Элементы бук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элементов букв.Ова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по образц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Чистописание /занятие2/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элементов бук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элементов бук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заглавной и строчной буквы А,а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Чистописание /занятие3/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заглавной и строчной буквы О,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заглавной и строчной буквы И,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Чистописание /занятие 4/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 строчной буквы 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заглавной и строчной буквыУ,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сные буквы: А,О,У,И,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Чистописание /занятие 5/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заглавной и строчной буквыН,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заглавной и строчной буквыС,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u w:val="single"/>
              </w:rPr>
              <w:t>Чистописание /занятие 6/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заглавной и строчной буквыК,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заглавной и строчной буквыТ,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Чистописание /занятие 7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Письмо изученных бук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 строчной буквы Л,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заглавной буквы 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вторение пройденног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Чистописание /занятие 8 /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исьмо заглавной и строчной буквы Р,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 xml:space="preserve">Письмо заглавной и строчной буквыВ,в.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Чистописание /занятие 9/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слог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исьмо заглавной и строчной буквы Е,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Письмо предло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Чистописание /занятие </w:t>
            </w:r>
            <w:r>
              <w:rPr>
                <w:b/>
                <w:i/>
                <w:u w:val="single"/>
                <w:lang w:val="en-US"/>
              </w:rPr>
              <w:t>10/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заглавной и строчной буквы 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ентированное  пись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исьмо заглавной и строчной буквы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Чистописание /занятие11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предлож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исьмо заглавной и строчной буквы З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ь предложений с буквами С и З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Чистописание /занятие 12/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исьмо заглавной и строчной буквы 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слов с изученными букв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исьмо заглавной и строчной буквы 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Чистописание /занятие 13/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исьмо слов с изученными буквами Д и 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ение изученног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исьмо заглавной и строчной буквы 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u w:val="single"/>
              </w:rPr>
              <w:t>Чистописание /занятие 14/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слов с изученными букв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i/>
              </w:rPr>
              <w:t xml:space="preserve"> Письмо заглавной и строчной буквы г.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исьмо  строчной буквы 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Чистописание /занятие 15/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четания ЧА, Ч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заглавной буквы Ч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исание буквы 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Чистописание /занятие16/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исание буквы Ь в конце и середине сло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исьмо заглавной и строчной буквы Ш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Запись предложений. Сочетание Ш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u w:val="single"/>
              </w:rPr>
              <w:t>Чистописание /занятие 17/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исьмо заглавной и строчной буквы</w:t>
            </w:r>
            <w:r>
              <w:rPr/>
              <w:t xml:space="preserve"> Ж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описание сочетаний «ЖИ»- «Ш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исьмо заглавной и строчной буквы</w:t>
            </w:r>
            <w:r>
              <w:rPr/>
              <w:t xml:space="preserve"> Ё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Чистописание /занятие 18/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исьмо заглавной и строчной буквы</w:t>
            </w:r>
            <w:r>
              <w:rPr/>
              <w:t xml:space="preserve"> 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исьмо заглавной и строчной буквы</w:t>
            </w: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Чистописание /занятие 19/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исьмо заглавной и строчной буквы</w:t>
            </w:r>
            <w:r>
              <w:rPr/>
              <w:t xml:space="preserve"> 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исьмо заглавной и строчной буквы</w:t>
            </w:r>
            <w:r>
              <w:rPr/>
              <w:t xml:space="preserve"> 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u w:val="single"/>
              </w:rPr>
              <w:t>Чистописание /занятие 20/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исьмо заглавной и строчной буквы</w:t>
            </w:r>
            <w:r>
              <w:rPr/>
              <w:t xml:space="preserve"> Э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исьмо строчной буквы Щ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четание  ЩА,Щ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Чистописание /занятие 21/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заглавной буквы  Щ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ение пройденног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 под диктовку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Чистописание /занятие 22/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исьмо заглавной и строчной буквы</w:t>
            </w:r>
            <w:r>
              <w:rPr/>
              <w:t>. Ф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исьмо  букв Ъ и Ь.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с текстом /списывание/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Чистописание /занятие 23/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i/>
              </w:rPr>
              <w:t>Повторение изученног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ДЗ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все звуки и буквы русского языка, осознавать их различия (звуки слышим и произносим, буквы видим и пишем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авило деления слова на слоги и перенос слов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нать гигиенические правила письма: правильная посадка, положение тетради, ручки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элементы написания бук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ДУ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правильно писать формы букв и соединения между ним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писывать слышимые звуки их графическим изображением – буквам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означать на письме мягкость согласных звуков гласными буквами и мягким знак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пределять место  ударения в слов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етко, без искажения писать строчные и заглавные буквы, их соединения в слогах и словах;</w:t>
            </w:r>
          </w:p>
          <w:p>
            <w:pPr>
              <w:pStyle w:val="Normal"/>
              <w:rPr/>
            </w:pPr>
            <w:r>
              <w:rPr/>
              <w:t>-правильно списывать слова и предложения, написанные печатным и рукописным шрифтом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5:45:00Z</dcterms:created>
  <dc:creator>Семья</dc:creator>
  <dc:description/>
  <cp:keywords/>
  <dc:language>en-US</dc:language>
  <cp:lastModifiedBy>Семья</cp:lastModifiedBy>
  <dcterms:modified xsi:type="dcterms:W3CDTF">2007-07-23T18:59:00Z</dcterms:modified>
  <cp:revision>6</cp:revision>
  <dc:subject/>
  <dc:title>ТЕМАТИЧЕСКОЕ ПОУРОЧНОЕ ПЛАНИРОВАНИЕ – 1 КЛАСС</dc:title>
</cp:coreProperties>
</file>